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фискальных накопителей</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73654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736545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73654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736545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736546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736546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736546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736546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736546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736546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736546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736547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736547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736547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736547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8736547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73654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73654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73654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736547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736547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736548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736548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736548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7365483">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736548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8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7365486">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736548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736548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736548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736549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736549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736549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736549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736549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7365495">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7365496">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736549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87365456"/>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8736545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фискальных накопителей ФН-М, в количестве 124 штук. Фискальные накопители должны обеспечивать формирование фискальных документов в формате ФФД 1.1, в соответствии с Приказом ФНС России от 14.09.2020 N ЕД-7-20/662@ "Об утверждении дополнительных реквизитов фискальных документов и форматов фискальных документов, обязательных к использованию".</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Луковникова Наталья Алексеевна, тел.: 8(3952) 797-581, электронный адрес: Lukovnikova_na@es.irkutskenergo.ru,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8736545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87365459"/>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87365460"/>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8736546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8736546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8736546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8736546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8736546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8736546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8736546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87365468"/>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8736546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87365470"/>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155 804,00 (Пятьсот тридцать две тысячи)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87365471"/>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рынка. Из 4 поставщиков аналогичного товара наименьшая цена была предложена в размере            9 321,00 рублей за единицу. Для 124 единиц цена договора составит 124 х 9 321,00 =            1 155 804,00 рублей С НДС</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87365472"/>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24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87365473"/>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8736547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8736547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87365476"/>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8736547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87365478"/>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0.12.2022</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8736547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87365480"/>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87365481"/>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8"/>
        </w:numPr>
        <w:ind w:left="851" w:hanging="851"/>
        <w:rPr>
          <w:sz w:val="24"/>
          <w:szCs w:val="24"/>
        </w:rPr>
      </w:pPr>
      <w:bookmarkStart w:id="80" w:name="__RefHeading___Toc87365482"/>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81" w:name="_Ref167268476"/>
      <w:bookmarkStart w:id="82" w:name="_Ref55280461"/>
      <w:bookmarkStart w:id="83" w:name="__RefHeading___Toc87365483"/>
      <w:bookmarkEnd w:id="83"/>
      <w:r>
        <w:rPr>
          <w:sz w:val="24"/>
          <w:szCs w:val="24"/>
        </w:rPr>
        <w:t>Определение победителя</w:t>
      </w:r>
      <w:bookmarkEnd w:id="81"/>
      <w:bookmarkEnd w:id="82"/>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4" w:name="__RefHeading___Toc8736548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6" w:name="__RefHeading___Toc8736548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8736548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8736548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87365488"/>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87365489"/>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8736549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Фискальный накопитель _____ на 15 мес. </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124</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 течение 10 рабочих дней после подписания Договор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ркутская область, г. Иркутск, ул. Лермонтова, 257, оф. 606.</w:t>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87365491"/>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87365492"/>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87365493"/>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87365494"/>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87365495"/>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87365496"/>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87365497"/>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46:00Z</dcterms:created>
  <dc:creator>С.Б.Дашков</dc:creator>
  <dc:description/>
  <cp:keywords/>
  <dc:language>en-US</dc:language>
  <cp:lastModifiedBy>Хрущев Андрей Геннадьевич</cp:lastModifiedBy>
  <cp:lastPrinted>2021-07-29T15:27:00Z</cp:lastPrinted>
  <dcterms:modified xsi:type="dcterms:W3CDTF">2022-12-12T05:38: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